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120"/>
        <w:ind w:left="6372" w:hanging="0"/>
        <w:jc w:val="right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ложение № 5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before="120" w:after="120"/>
        <w:ind w:left="1276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ъответствие с критериите за под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И Р А М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ъответствието си с критериите за подбор, поставени от възложителя както следва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По т. 2.1 от раздел III на Техническите изисквания и указания за оферира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Декларирам, че представляваният от мен участник притежава валидно за срока за изпълнение на поръчката Разрешение за извършване на дейност като оператор на ваучери за храна, съгласно чл. 5, във връзка с чл. 9, ал. 4  от Наредба № 7 от 09.07.2003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16"/>
          <w:szCs w:val="16"/>
          <w:lang w:eastAsia="bg-BG"/>
        </w:rPr>
      </w:pPr>
      <w:r>
        <w:rPr>
          <w:rFonts w:eastAsia="SimSun;宋体" w:cs="Times New Roman" w:ascii="Times New Roman" w:hAnsi="Times New Roman"/>
          <w:sz w:val="16"/>
          <w:szCs w:val="16"/>
          <w:lang w:eastAsia="bg-BG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7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на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издава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дате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 т. 2.2 от раздел III на Техническите изисквания и указания за офериран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16"/>
          <w:szCs w:val="16"/>
          <w:lang w:eastAsia="bg-BG"/>
        </w:rPr>
      </w:pPr>
      <w:r>
        <w:rPr>
          <w:rFonts w:eastAsia="SimSun;宋体" w:cs="Times New Roman" w:ascii="Times New Roman" w:hAnsi="Times New Roman"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Декларирам, че представляваният от мен участник п</w:t>
      </w:r>
      <w:r>
        <w:rPr>
          <w:rFonts w:eastAsia="Times New Roman" w:cs="Times New Roman" w:ascii="Times New Roman" w:hAnsi="Times New Roman"/>
          <w:sz w:val="24"/>
          <w:szCs w:val="24"/>
        </w:rPr>
        <w:t>рез предходните 3 години до датата на подаване на офертата в настоящата обществена поръчка, е изпълнил следните услуги с предмет, сходен или идентичен с предмета на поръчката (отпечатване, доставка и управление на ваучери за храна, отговарящи на изискванията на чл. 22, ал. 2 от  Наредба № 7/09.07.2003 г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410"/>
        <w:gridCol w:w="1701"/>
        <w:gridCol w:w="26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на услуг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учател на 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 на услуг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sectPr>
      <w:type w:val="nextPage"/>
      <w:pgSz w:w="11906" w:h="16838"/>
      <w:pgMar w:left="1417" w:right="1417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barU;Courier New" w:hAnsi="HebarU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8:00Z</dcterms:created>
  <dc:creator>Кристиян Славов Велинов</dc:creator>
  <dc:description/>
  <cp:keywords/>
  <dc:language>en-US</dc:language>
  <cp:lastModifiedBy>MKOLEVA</cp:lastModifiedBy>
  <dcterms:modified xsi:type="dcterms:W3CDTF">2020-02-24T08:39:00Z</dcterms:modified>
  <cp:revision>24</cp:revision>
  <dc:subject/>
  <dc:title/>
</cp:coreProperties>
</file>