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5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конфиденциалност по чл. 102, ал. 1 от  ЗОП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..……….......................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lineRule="auto" w:line="240" w:before="0" w:after="0"/>
        <w:ind w:right="2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……………..............……………....................…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……………………………………………………………………………………….............</w:t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ИК/БУЛСТАТ .................................................. – участник в провежданото възлагане по реда на чл. 20, ал. 3, т. 1 от ЗОП  чрез “Събиране на оферти с обява” на обществена поръчка с предмет: </w:t>
      </w:r>
      <w:r>
        <w:rPr>
          <w:rFonts w:cs="Arial" w:ascii="Times New Roman" w:hAnsi="Times New Roman"/>
          <w:b/>
          <w:iCs/>
          <w:sz w:val="24"/>
        </w:rPr>
        <w:t>„Избор на оператор за отпечатване, управление и доставка на ваучери за храна за работещите в Районен съд-Добрич за периода от 01.01.2020 г. до 31.12.2020 г.“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pacing w:val="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представлявания от мен участник 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част:  …………....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посочва се коя част конкретно от офертата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ма конфиденциална по отношение на търговска тайна информация и същата не следва да се разкрива от възложителя.</w:t>
      </w:r>
    </w:p>
    <w:p>
      <w:pPr>
        <w:pStyle w:val="Normal"/>
        <w:spacing w:lineRule="auto" w:line="240" w:before="0" w:after="0"/>
        <w:ind w:right="2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................2020 год.</w:t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(дата на подписване)</w:t>
        <w:tab/>
        <w:tab/>
        <w:tab/>
        <w:tab/>
        <w:tab/>
        <w:t xml:space="preserve">         (име, подпис и печат)</w:t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5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24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Забележка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Декларацията по чл. 102, ал. 1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6:00Z</dcterms:created>
  <dc:creator>DIMITROVA</dc:creator>
  <dc:description/>
  <cp:keywords/>
  <dc:language>en-US</dc:language>
  <cp:lastModifiedBy>DIMITROVA</cp:lastModifiedBy>
  <dcterms:modified xsi:type="dcterms:W3CDTF">2020-02-28T18:06:00Z</dcterms:modified>
  <cp:revision>6</cp:revision>
  <dc:subject/>
  <dc:title/>
</cp:coreProperties>
</file>