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7" w:leader="none"/>
          <w:tab w:val="right" w:pos="10466" w:leader="none"/>
        </w:tabs>
        <w:suppressAutoHyphens w:val="true"/>
        <w:spacing w:lineRule="auto" w:line="240" w:before="0" w:after="0"/>
        <w:ind w:right="196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Приложение  № 16</w:t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ДЕКЛАРАЦИЯ</w:t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по чл. 107, т. 6 от ЗОП, във връзка с чл. 101, ал. 9 и ал. 10  от ЗОП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.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……..……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196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196" w:firstLine="705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едставляваният от мен участник подава самостоятелно оферта з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посочената обществена поръчка 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right="196" w:firstLine="7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участва в обединение, участващо в процедурата по възлагане на настоящата обществена поръч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1155" w:right="196" w:hanging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е дал съгласие да бъде подизпълнител на друг кандидат или участн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19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невярното се зачертава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5" w:right="19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196"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роцедура за възлагане на обществена поръчка участвам само в едно обедине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5" w:right="19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невярното се зачертава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5" w:right="19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ab/>
        <w:t>Задължавам се, при промяна на горепосочените обстоятелства, писмено да уведомя възложителя за всички промени в процеса на провеждане на обявената обществена поръчка.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Известна ми е отговорността по чл. 313 от НК за посочване на неверни данни.             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подпис и печат)</w:t>
      </w:r>
    </w:p>
    <w:p>
      <w:pPr>
        <w:pStyle w:val="Normal"/>
        <w:suppressAutoHyphens w:val="true"/>
        <w:spacing w:lineRule="auto" w:line="240" w:before="0" w:after="0"/>
        <w:ind w:right="196" w:hanging="0"/>
        <w:jc w:val="both"/>
        <w:rPr>
          <w:rFonts w:ascii="Times New Roman" w:hAnsi="Times New Roman" w:eastAsia="Arial" w:cs="Times New Roman"/>
          <w:bCs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Arial"/>
    </w:rPr>
  </w:style>
  <w:style w:type="character" w:styleId="WW8Num1z1">
    <w:name w:val="WW8Num1z1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47:00Z</dcterms:created>
  <dc:creator>DIMITROVA</dc:creator>
  <dc:description/>
  <dc:language>en-US</dc:language>
  <cp:lastModifiedBy>DIMITROVA</cp:lastModifiedBy>
  <dcterms:modified xsi:type="dcterms:W3CDTF">2020-03-03T16:02:00Z</dcterms:modified>
  <cp:revision>4</cp:revision>
  <dc:subject/>
  <dc:title/>
</cp:coreProperties>
</file>