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Приложение № 3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ДЕКЛАРАЦИЯ 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за липса на обстоятелств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 чл. 54, ал. 1, т. 3-5 от Закона за обществените поръчки</w:t>
            </w:r>
            <w:bookmarkStart w:id="0" w:name="anchor-anchor"/>
            <w:bookmarkEnd w:id="0"/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аният/ата ………………………………………………………………………………….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..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 качеството си на ……………………… на …………………………………………………….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ind w:firstLine="233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(длъжност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val="en-US" w:eastAsia="bg-BG"/>
              </w:rPr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9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</w:t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5680" w:hRule="atLeast"/>
        </w:trPr>
        <w:tc>
          <w:tcPr>
            <w:tcW w:w="967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Представляваният от мен участник и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/ня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ярното обстоятелство се ограж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bg-BG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задължения за данъци и задължителни осигурителни вноски по см. на чл. 162, ал. 2, т. 1 ДОПК и лихвите по тях към държавата или къ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……………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, както и към общината по седалището на участника или аналогични задължения, установени с акт на компетентен орган, съгласно законодателството на държавата, в която участникът е установен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Допуснато е разсрочване, отсрочване или обезпечение на задълженията по т. 1 или задължението е по акт, който не е влязъл в сил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  <w:lang w:eastAsia="bg-BG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екларираното обстоятелство се огражд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Не е налице неравнопоставеност по чл. 44, ал. 5 ЗОП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екларираното обстоятелство се огражд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екларираното обстоятелство се огражд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Предоставил съм изискващата се информация, свързана с удостоверяване липсата на основания за отстраняване или изпълнението на критериите за под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екларираното обстоятелство се огражд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bg-BG"/>
              </w:rPr>
              <w:t xml:space="preserve"> Когато участникът е декларирал наличие на данъци и задължителни осигурителни вноски и размерът им е не повече от 1 на сто от сумата на годишния общ оборот за последната приключена финансова година, декларирането на обстоятелството, представляващо основание за задължително отстраняване по см. на чл. 54, ал. 1, т. 3 ЗОП, няма да бъде приложено на осн. чл. 54, ал. 5от ЗОП. В този случай участникът следва да представи към офертата си доказателство за размера на данъците и задължителните осигурителни вноски и същите да бъдат до размера, посочен в чл. 54, ал. 5от З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bg-BG"/>
              </w:rPr>
              <w:t>В случай, че участникът докаже погасяване на задълженията по чл. 54, ал. 1, т. 3 ЗОП, в това число и начислените лихви и/или глоби, или че същите са разсрочени, отсрочени или обезпечени, възложителят ще приложи чл. 56, ал. 2 и ал. 3 З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убличните регистри, в които се съдържат посочени в настоящата декларация обстоятелства, са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 т. .... - 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 т. .... - 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  <w:t>(посочват се публичните регистри, в които информацията за декларираните обстоятелства е достъпна за възложител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Компетентните органи, които са длъжни да предоставят информация за посочени в настоящата декларация обстоятелства служебно на възложителя, са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 т. .... - 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 т. .... - 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bg-BG"/>
              </w:rPr>
              <w:t>(посочва се компетентния орган, който съгласно законодателството на държавата, в която кандидатът е установен, е дължен да предоставя информация за тези обстоятелства служебно на възложител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Задължавам се в процеса на провеждане на обществената поръчка да уведомя възложителя за всички настъпили промени в декларираните по-горе обстоятелства в 3-дневен срок от настъпването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та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екларатор: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/подпис и печат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  <w:t xml:space="preserve">Декларацията се подписва от лицето, което може самостоятелно да представлява участника, в случай, че участникът се представлява от повече от едно лице, съгл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bg-BG"/>
              </w:rPr>
              <w:t>чл. 97, ал. 6, изр. 2 ППЗОП(редакция преди 01.11.2019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  <w:t>Когато деклараторът е чуждестранен гражданин, декларацията се представя и в официален превод.</w:t>
            </w:r>
          </w:p>
        </w:tc>
      </w:tr>
      <w:tr>
        <w:trPr>
          <w:trHeight w:val="8816" w:hRule="atLeast"/>
        </w:trPr>
        <w:tc>
          <w:tcPr>
            <w:tcW w:w="9672" w:type="dxa"/>
            <w:tcBorders/>
          </w:tcPr>
          <w:p>
            <w:pPr>
              <w:pStyle w:val="Style21"/>
              <w:tabs>
                <w:tab w:val="clear" w:pos="709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9:00Z</dcterms:created>
  <dc:creator>Irina</dc:creator>
  <dc:description/>
  <cp:keywords/>
  <dc:language>en-US</dc:language>
  <cp:lastModifiedBy>Joro</cp:lastModifiedBy>
  <cp:lastPrinted>2020-02-28T18:51:00Z</cp:lastPrinted>
  <dcterms:modified xsi:type="dcterms:W3CDTF">2020-03-06T08:12:00Z</dcterms:modified>
  <cp:revision>19</cp:revision>
  <dc:subject/>
  <dc:title/>
</cp:coreProperties>
</file>