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suppressAutoHyphens w:val="true"/>
        <w:spacing w:lineRule="auto" w:line="240" w:before="0" w:after="0"/>
        <w:ind w:right="196" w:hanging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Приложение  № 17</w:t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ДЕКЛАРАЦИЯ</w:t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по чл. 112, ал. 10  от ЗОП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.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……..……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  със седалище и адрес на управление …………………………………………………………………………………… - определен изпълнител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firstLine="708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Предоставените от мен документи във връзка с процедурата по възлагане на настоящата обществена поръчка са актуални.</w:t>
      </w:r>
    </w:p>
    <w:p>
      <w:pPr>
        <w:pStyle w:val="Normal"/>
        <w:suppressAutoHyphens w:val="true"/>
        <w:spacing w:lineRule="auto" w:line="240" w:before="0" w:after="0"/>
        <w:ind w:right="196" w:firstLine="708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Известна ми е отговорността по чл. 313 от НК за посочване на неверни данни.             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Cs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6:03:00Z</dcterms:created>
  <dc:creator>DIMITROVA</dc:creator>
  <dc:description/>
  <dc:language>en-US</dc:language>
  <cp:lastModifiedBy>DIMITROVA</cp:lastModifiedBy>
  <dcterms:modified xsi:type="dcterms:W3CDTF">2020-03-03T16:14:00Z</dcterms:modified>
  <cp:revision>1</cp:revision>
  <dc:subject/>
  <dc:title/>
</cp:coreProperties>
</file>