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ind w:right="44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bg-BG"/>
        </w:rPr>
        <w:t>Приложение № 10</w:t>
      </w:r>
    </w:p>
    <w:p>
      <w:pPr>
        <w:pStyle w:val="Normal"/>
        <w:spacing w:lineRule="atLeast" w:line="0" w:before="120" w:after="120"/>
        <w:ind w:right="44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tLeast" w:line="0" w:before="120" w:after="120"/>
        <w:ind w:right="44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Д Е К Л А Р А Ц И Я </w:t>
      </w:r>
    </w:p>
    <w:p>
      <w:pPr>
        <w:pStyle w:val="Normal"/>
        <w:spacing w:lineRule="atLeast" w:line="0" w:before="120" w:after="120"/>
        <w:ind w:right="44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 w:before="120" w:after="120"/>
        <w:ind w:right="44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за съгласие с клаузите на приложения проект на договор и със срока на валидност на офертата (чл. 39, ал. 1 от ППЗОП)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 w:before="120" w:after="120"/>
        <w:ind w:right="44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 w:before="120" w:after="120"/>
        <w:ind w:right="44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 /-ната/ …………………………………………………………………… в качеството ми на</w:t>
        <w:tab/>
        <w:t xml:space="preserve">………………………………….……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сочете длъжностт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…………………………………………………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сочете наименованието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УЛСТАТ/ЕИК..........................................................  със седалище и адрес на управление ……………………………………………………………………………………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ник в обществена поръчка по чл. 20, ал. 3, т. 2 от ЗОП с 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Избор на оператор за отпечатване, управление и доставка на ваучери за храна за работещите в Районен съд - Добрич за периода от 01.01.2020г. до 31.12.2020г.“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Е К Л А Р И Р А М, че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tLeast" w:line="0" w:before="120" w:after="120"/>
        <w:ind w:right="441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Съм запознат с проекта на договора за възлагане на горепосочената обществена поръчка, в това число с Техническите спецификации и всички документи, съставляващи неразделна част от договора, приемам ги без възражения и ако бъда определен за изпълнител, ще сключа договор в законно установения срок и ще изпълня обекта на обществената поръчка, съгласно договора и техническите спецификации.</w:t>
      </w:r>
    </w:p>
    <w:p>
      <w:pPr>
        <w:pStyle w:val="Normal"/>
        <w:spacing w:lineRule="atLeast" w:line="0" w:before="120" w:after="120"/>
        <w:ind w:right="441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Офертата на представлявания от мен участник в процедурата за обществена поръчка (в пълния обем и съдържание), съставлява правно-валидно предложение за изпълнение на поръчката, обвързващо и ангажиращо отговорността на участника в срок до .......................... - датата, която е посочена в обявата</w:t>
      </w:r>
    </w:p>
    <w:p>
      <w:pPr>
        <w:pStyle w:val="Normal"/>
        <w:spacing w:lineRule="atLeast" w:line="0" w:before="120" w:after="120"/>
        <w:ind w:right="4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tLeast" w:line="0" w:before="120" w:after="120"/>
        <w:ind w:right="441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 313 от Наказателния кодекс.</w:t>
      </w:r>
    </w:p>
    <w:p>
      <w:pPr>
        <w:pStyle w:val="Normal"/>
        <w:spacing w:lineRule="atLeast" w:line="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tLeast" w:line="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tLeast" w:line="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tLeast" w:line="0" w:before="12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 ..............................</w:t>
        <w:tab/>
        <w:tab/>
        <w:tab/>
        <w:t>Декларатор: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име, фамилия, качество, подпис и печат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2:42:00Z</dcterms:created>
  <dc:creator>DIMITROVA</dc:creator>
  <dc:description/>
  <cp:keywords/>
  <dc:language>en-US</dc:language>
  <cp:lastModifiedBy>DIMITROVA</cp:lastModifiedBy>
  <dcterms:modified xsi:type="dcterms:W3CDTF">2020-03-03T15:30:00Z</dcterms:modified>
  <cp:revision>7</cp:revision>
  <dc:subject/>
  <dc:title/>
</cp:coreProperties>
</file>